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484630" cy="75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27" t="21389" r="33200" b="4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0850</wp:posOffset>
            </wp:positionH>
            <wp:positionV relativeFrom="paragraph">
              <wp:posOffset>-457200</wp:posOffset>
            </wp:positionV>
            <wp:extent cx="1141730" cy="432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</wp:posOffset>
                </wp:positionH>
                <wp:positionV relativeFrom="paragraph">
                  <wp:posOffset>184150</wp:posOffset>
                </wp:positionV>
                <wp:extent cx="6031230" cy="544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544830"/>
                        </a:xfrm>
                        <a:prstGeom prst="rect"/>
                        <a:solidFill>
                          <a:srgbClr val="000099">
                            <a:alpha val="68000"/>
                          </a:srgbClr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Lernprotokoll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FF0000" strokeweight="2pt" style="position:absolute;rotation:-0;width:474.9pt;height:42.9pt;mso-wrap-distance-left:9.05pt;mso-wrap-distance-right:9.05pt;mso-wrap-distance-top:0pt;mso-wrap-distance-bottom:0pt;margin-top:14.5pt;mso-position-vertical-relative:text;margin-left:-12.5pt;mso-position-horizontal-relative:text">
                <v:fill opacity="44563.8f"/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Lernprotok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080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2550</wp:posOffset>
                      </wp:positionV>
                      <wp:extent cx="1884680" cy="3987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4680" cy="398780"/>
                              </a:xfrm>
                              <a:prstGeom prst="rect"/>
                              <a:solidFill>
                                <a:srgbClr val="000099">
                                  <a:alpha val="68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Definition / Inhalt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48.4pt;height:31.4pt;mso-wrap-distance-left:9.05pt;mso-wrap-distance-right:9.05pt;mso-wrap-distance-top:0pt;mso-wrap-distance-bottom:0pt;margin-top:6.5pt;mso-position-vertical-relative:text;margin-left:7pt;mso-position-horizontal-relative:text">
                      <v:fill opacity="44563.8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Definition / Inha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Lerngelegenheit zur Feststellung des aktuellen Verstehensniveaus nach den ersten Stunden zu einem neuen Unterrichtsthema – ohne Benotung. </w:t>
            </w:r>
            <w:r>
              <w:rPr/>
              <w:t>SuS beantworten schriftlich und für sich allein einige Reflexionsfragen zum neuen Unterrichtsthema.</w:t>
            </w:r>
          </w:p>
          <w:p>
            <w:pPr>
              <w:pStyle w:val="Normal"/>
              <w:rPr/>
            </w:pPr>
            <w:r>
              <w:rPr/>
              <w:t xml:space="preserve">Die Fragestellungen sollen Lernanlässe für </w:t>
            </w:r>
            <w:r>
              <w:rPr>
                <w:b/>
              </w:rPr>
              <w:t>Reflexionen</w:t>
            </w:r>
            <w:r>
              <w:rPr/>
              <w:t xml:space="preserve"> auf einer Metaebene schaffen, die entscheidend das Verständnis förder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lgende </w:t>
            </w:r>
            <w:r>
              <w:rPr>
                <w:b/>
                <w:bCs/>
              </w:rPr>
              <w:t>typische Fragestellungen</w:t>
            </w:r>
            <w:r>
              <w:rPr/>
              <w:t xml:space="preserve"> sind besonders geeignet für ein Lernprotokol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spacing w:before="280" w:after="0"/>
              <w:rPr/>
            </w:pPr>
            <w:r>
              <w:rPr/>
              <w:t>Das Einstiegsbeispiel der Unterrichtsreihe erläutern. (Worum geht es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Eine Grundaufgabe und ihre Umkehrung (formulieren und) lösen (Identifizierungs- und Realisierungshandlungen ausführen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Wo kann man das neue Verfahren / den neuen Satz / Begriff anwenden und wo nicht? (Sinn- und Sachbezug herstell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Welche typischen Fehler können auftreten?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467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7150</wp:posOffset>
                      </wp:positionV>
                      <wp:extent cx="1884680" cy="3987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4680" cy="398780"/>
                              </a:xfrm>
                              <a:prstGeom prst="rect"/>
                              <a:solidFill>
                                <a:srgbClr val="000099">
                                  <a:alpha val="68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Beispiel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48.4pt;height:31.4pt;mso-wrap-distance-left:9.05pt;mso-wrap-distance-right:9.05pt;mso-wrap-distance-top:0pt;mso-wrap-distance-bottom:0pt;margin-top:4.5pt;mso-position-vertical-relative:text;margin-left:6.75pt;mso-position-horizontal-relative:text">
                      <v:fill opacity="44563.8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Beispi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ie kann man die Länge einer unzugänglichen Strecke bestimmen, wenn ein Maßband und ein Winkelmessgerät zur Verfügung stehen? Erläutere ein mögliches Vorgehen an Hand einer Skizze!</w:t>
              <w:br/>
              <w:t>2. a. Zeichne eine „Strahlensatzfigur“, beschrifte sie sinnvoll und stelle zwei passende Gleichungen auf!</w:t>
              <w:br/>
              <w:t>b. Zeichne und beschrifte eine Strahlensatzfigur, für die folgendes gilt: x : 20 = (x + 40) : 28</w:t>
              <w:br/>
              <w:t>3. Welche Fehler können passieren, wenn man Strahlensätze für Berechnungen anwendet?</w:t>
              <w:br/>
              <w:t>4. Wann kann man Strahlensätze anwenden und wann nicht? Gib jeweils ein Beispiel an!</w:t>
            </w:r>
          </w:p>
        </w:tc>
      </w:tr>
      <w:tr>
        <w:trPr>
          <w:trHeight w:val="2713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7310</wp:posOffset>
                      </wp:positionV>
                      <wp:extent cx="1953260" cy="3987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398780"/>
                              </a:xfrm>
                              <a:prstGeom prst="rect"/>
                              <a:solidFill>
                                <a:srgbClr val="000099">
                                  <a:alpha val="68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Qualitätsanforderungen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53.8pt;height:31.4pt;mso-wrap-distance-left:9.05pt;mso-wrap-distance-right:9.05pt;mso-wrap-distance-top:0pt;mso-wrap-distance-bottom:0pt;margin-top:5.3pt;mso-position-vertical-relative:text;margin-left:2.35pt;mso-position-horizontal-relative:text">
                      <v:fill opacity="44563.8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Qualitätsanforderun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Ein Lernprotokoll sollte auf zentrale Fragen eines Themas beschränkt se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Entgegengesetzt angelegte Aufgabenpaare als Grund- und Umkehrungsaufgabe sind vorhand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Ein Alltags- bzw. typischer Anwendungsbezug zu dem Themengebiet ist im Lernprotokoll hergestell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Der Komplexitätsgrad und der Ausführungsaufwand sollten niedrig sein.</w:t>
            </w:r>
          </w:p>
        </w:tc>
      </w:tr>
      <w:tr>
        <w:trPr>
          <w:trHeight w:val="2561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5405</wp:posOffset>
                      </wp:positionV>
                      <wp:extent cx="1953260" cy="3987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398780"/>
                              </a:xfrm>
                              <a:prstGeom prst="rect"/>
                              <a:solidFill>
                                <a:srgbClr val="000099">
                                  <a:alpha val="68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Anmoderation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53.8pt;height:31.4pt;mso-wrap-distance-left:9.05pt;mso-wrap-distance-right:9.05pt;mso-wrap-distance-top:0pt;mso-wrap-distance-bottom:0pt;margin-top:5.15pt;mso-position-vertical-relative:text;margin-left:-3.5pt;mso-position-horizontal-relative:text">
                      <v:fill opacity="44563.8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Anmode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Mit dem Lernprotokoll sollt ihr feststellen, ob ihr die </w:t>
            </w:r>
            <w:r>
              <w:rPr>
                <w:u w:val="single"/>
              </w:rPr>
              <w:t>wesentlichen</w:t>
            </w:r>
            <w:r>
              <w:rPr/>
              <w:t xml:space="preserve"> Dinge aus den letzten Stunden schon verstanden habt. Es geht darum, was </w:t>
            </w:r>
            <w:r>
              <w:rPr>
                <w:u w:val="single"/>
              </w:rPr>
              <w:t>du</w:t>
            </w:r>
            <w:r>
              <w:rPr/>
              <w:t xml:space="preserve"> schon verstanden hast, deshalb sollst du das Lernprotokoll auch alleine bearbeiten. Ihr habt 15 Minuten Ze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 kann evtl. darauf hinweisen, dass der Inhalt der letzten Stunden besonders wichtig ist / immer wieder vorkommt / zum Grundwissen in Mathematik gehö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zten Stunde besonders wichtig ist / immer wieder vorkommt / zum Grundwissen in Mathematik gehö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0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78105</wp:posOffset>
                      </wp:positionV>
                      <wp:extent cx="1953260" cy="5130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513080"/>
                              </a:xfrm>
                              <a:prstGeom prst="rect"/>
                              <a:solidFill>
                                <a:srgbClr val="000099">
                                  <a:alpha val="68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Organisation des Ablaufes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53.8pt;height:40.4pt;mso-wrap-distance-left:9.05pt;mso-wrap-distance-right:9.05pt;mso-wrap-distance-top:0pt;mso-wrap-distance-bottom:0pt;margin-top:6.15pt;mso-position-vertical-relative:text;margin-left:-8.6pt;mso-position-horizontal-relative:text">
                      <v:fill opacity="44563.8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Organisation des Ablauf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klare Zeitvorgabe (im Regelfall nicht länger als 15 Minut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Sitzordnung bela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Einzelarbeit, Lehrwerk und eigene Aufzeichnungen als Hilfsmittel nicht erlaub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Einsatz nicht öfter als einmal im Mon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nach der Einführung und ersten Übungen, vor vertiefenden Üb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kann auch als Hausaufgabe bearbeitet wer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Lernprotokolle sollen sich auch durch das Layout von Arbeitsblättern unterscheid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360"/>
              <w:rPr/>
            </w:pPr>
            <w:r>
              <w:rPr/>
            </w:r>
          </w:p>
        </w:tc>
      </w:tr>
      <w:tr>
        <w:trPr>
          <w:trHeight w:val="6699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8740</wp:posOffset>
                      </wp:positionV>
                      <wp:extent cx="1953260" cy="39878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260" cy="398780"/>
                              </a:xfrm>
                              <a:prstGeom prst="rect"/>
                              <a:solidFill>
                                <a:srgbClr val="000099">
                                  <a:alpha val="6800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Auswertung</w:t>
                                  </w:r>
                                </w:p>
                              </w:txbxContent>
                            </wps:txbx>
                            <wps:bodyPr anchor="t" lIns="107315" tIns="61595" rIns="107315" bIns="615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1pt" style="position:absolute;rotation:-0;width:153.8pt;height:31.4pt;mso-wrap-distance-left:9.05pt;mso-wrap-distance-right:9.05pt;mso-wrap-distance-top:0pt;mso-wrap-distance-bottom:0pt;margin-top:6.2pt;mso-position-vertical-relative:text;margin-left:-5.6pt;mso-position-horizontal-relative:text">
                      <v:fill opacity="44563.8f"/>
                      <v:textbox inset="0.117361111111111in,0.0673611111111111in,0.117361111111111in,0.06736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Auswert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je nach Selbständigkeit der Su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rnprotokolle einsammeln und korrigieren (ohne Note), Lösungen klä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Vergleich mit Hilfe von Musterlösungen / Lösungsstichworten (z.B. auf Foli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zusammen mit den Lösungen konkrete Hinweise zum Nachlernen ge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zur Klärung der Aufgaben werden Verweise auf vollständig gelöste bzw. bekannte Aufgaben gegeben (Klärung als Hausaufgab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nhand folgender Leitideen werten die SuS ihr Lernprotokoll selbständig aus und arbeiten geeignet nach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Vergleich mit Informationen im Schulbuch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Weitere Beispiele / Gegenbeispiele find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Erklärung an eine konkrete Person richten, Verständlichkeit reflektier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lternative Lösungsmöglichkeit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chritt-für-Schritt-Anleitungen anferti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Verknüpfung zwischen im Unterricht bearbeiteten Aufgaben und Aufgaben des Lernprotokolls als Hilfe zum Nacharbeit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8:00Z</dcterms:created>
  <dc:creator>Fachbereich Mathematik</dc:creator>
  <dc:description/>
  <cp:keywords/>
  <dc:language>en-US</dc:language>
  <cp:lastModifiedBy>jreibold</cp:lastModifiedBy>
  <cp:lastPrinted>2011-05-19T08:56:00Z</cp:lastPrinted>
  <dcterms:modified xsi:type="dcterms:W3CDTF">2011-05-19T06:58:00Z</dcterms:modified>
  <cp:revision>2</cp:revision>
  <dc:subject/>
  <dc:title> </dc:title>
</cp:coreProperties>
</file>