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485900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36" t="21404" r="33209" b="46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0850</wp:posOffset>
            </wp:positionH>
            <wp:positionV relativeFrom="paragraph">
              <wp:posOffset>-205105</wp:posOffset>
            </wp:positionV>
            <wp:extent cx="1143000" cy="433705"/>
            <wp:effectExtent l="0" t="0" r="0" b="0"/>
            <wp:wrapNone/>
            <wp:docPr id="2" name="logo-tudgesa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tudgesa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829300" cy="1371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371600"/>
                          <a:chOff x="0" y="0"/>
                          <a:chExt cx="58294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08pt" coordorigin="0,0" coordsize="9180,2160">
                <v:rect id="shape_0" stroked="f" o:allowincell="f" style="position:absolute;left:0;top:0;width:91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</wp:posOffset>
                </wp:positionH>
                <wp:positionV relativeFrom="paragraph">
                  <wp:posOffset>641350</wp:posOffset>
                </wp:positionV>
                <wp:extent cx="6032500" cy="54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546100"/>
                        </a:xfrm>
                        <a:prstGeom prst="rect"/>
                        <a:solidFill>
                          <a:srgbClr val="000099">
                            <a:alpha val="6600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Vermischte Kopfübungen (K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FF0000" strokeweight="3pt" style="position:absolute;rotation:-0;width:475pt;height:43pt;mso-wrap-distance-left:9.05pt;mso-wrap-distance-right:9.05pt;mso-wrap-distance-top:0pt;mso-wrap-distance-bottom:0pt;margin-top:50.5pt;mso-position-vertical-relative:text;margin-left:-12.5pt;mso-position-horizontal-relative:text">
                <v:fill opacity="43253.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Vermischte Kopfübungen (K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39065</wp:posOffset>
                      </wp:positionV>
                      <wp:extent cx="1885950" cy="400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400050"/>
                              </a:xfrm>
                              <a:prstGeom prst="rect"/>
                              <a:solidFill>
                                <a:srgbClr val="000099">
                                  <a:alpha val="6600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Definition/Inha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2pt" style="position:absolute;rotation:-0;width:148.5pt;height:31.5pt;mso-wrap-distance-left:9.05pt;mso-wrap-distance-right:9.05pt;mso-wrap-distance-top:0pt;mso-wrap-distance-bottom:0pt;margin-top:10.95pt;mso-position-vertical-relative:text;margin-left:1.35pt;mso-position-horizontal-relative:text">
                      <v:fill opacity="43253.1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Definition/Inha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e rituelle </w:t>
            </w:r>
            <w:r>
              <w:rPr>
                <w:bCs/>
                <w:sz w:val="22"/>
                <w:szCs w:val="22"/>
              </w:rPr>
              <w:t xml:space="preserve">Lerngelegenheit </w:t>
            </w:r>
            <w:r>
              <w:rPr>
                <w:sz w:val="22"/>
                <w:szCs w:val="22"/>
              </w:rPr>
              <w:t>in Form einer Aufgabensequenz</w:t>
            </w:r>
            <w:r>
              <w:rPr>
                <w:bCs/>
                <w:sz w:val="22"/>
                <w:szCs w:val="22"/>
              </w:rPr>
              <w:t xml:space="preserve"> für das </w:t>
            </w:r>
            <w:r>
              <w:rPr>
                <w:b/>
                <w:sz w:val="22"/>
                <w:szCs w:val="22"/>
              </w:rPr>
              <w:t>Wachhalten von bereits verstandenem mathematischen Grundwissen aus früheren Themen und Klassenstufen</w:t>
            </w:r>
            <w:r>
              <w:rPr>
                <w:sz w:val="22"/>
                <w:szCs w:val="22"/>
              </w:rPr>
              <w:t xml:space="preserve">. Aufgaben einer KÜ sollen „im Kopf“ lösbar sein und auf </w:t>
            </w:r>
            <w:r>
              <w:rPr>
                <w:color w:val="000000"/>
                <w:sz w:val="22"/>
                <w:szCs w:val="22"/>
              </w:rPr>
              <w:t>Grundvorstellungen und Grundverständnis abzielen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zu gehören insbesonder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nfertigkeiten in den Grundoperation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rechnen von Einheiten, Größenvorstellung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isatz (z.B. Maßstab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le/Anteile/Verhältnisse in verschiedenen Darstellungsformen angeb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e im Koordinatensyste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bersetzungsbausteine (Termstrukturen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swissen Geometrie (Winkel, Flächenberechnung..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enes und Raumvorstellungsvermögen (Skizzieren, Identifiziere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ch-kombinatorisches Denken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35890</wp:posOffset>
                      </wp:positionV>
                      <wp:extent cx="1885950" cy="4000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400050"/>
                              </a:xfrm>
                              <a:prstGeom prst="rect"/>
                              <a:solidFill>
                                <a:srgbClr val="000099">
                                  <a:alpha val="6600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Beispi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2pt" style="position:absolute;rotation:-0;width:148.5pt;height:31.5pt;mso-wrap-distance-left:9.05pt;mso-wrap-distance-right:9.05pt;mso-wrap-distance-top:0pt;mso-wrap-distance-bottom:0pt;margin-top:10.7pt;mso-position-vertical-relative:text;margin-left:1.35pt;mso-position-horizontal-relative:text">
                      <v:fill opacity="43253.1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Beispi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öse die Gleichung im Kopf:  3x - 5 =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Löse die Klammer auf:  2 (a - 3b)2 =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Gib 3 verschiedene Maßpaare an für ein Rechteck mit 30 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Flächeninhal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ib einen Überschlag an für den Umfang eines Kreises mit 15 cm</w:t>
              <w:br/>
              <w:t>Durchmess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chreibe als Term: Das Dreifache einer um 5 verminderten Zah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otiere die Koordinaten eines beliebigen Punktes im dritten Quadranten des Koordinatensystems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Welcher Zusammenhang besteht zwischen einem Umfangswinkel und dem zugehörigen Mittelpunktswinkel im Krei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Auf einer Karte im Maßstab 1: 200000 werden 4cm zwischen zwei Orten gemessen. Wie groß ist die reale Entfernu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Gib zwei Sachverhalte an, die mit einem Term der Form a * b= c beschrieben werden können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Eine Bank bietet zurzeit eine Geldanlagemöglichkeit ab 5000€ zu 4% Zinsen an. Wie hoch wären die Zinsen am Jahresende, wenn ich zum 1. des nächsten Monats 6000 € einzahlen würd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ptional: Aufgaben aus einem Sachgebiet stehen immer an derselben Stelle</w:t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2550</wp:posOffset>
                      </wp:positionV>
                      <wp:extent cx="1954530" cy="4000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400050"/>
                              </a:xfrm>
                              <a:prstGeom prst="rect"/>
                              <a:solidFill>
                                <a:srgbClr val="000099">
                                  <a:alpha val="6600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Qualitätsanforderung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2pt" style="position:absolute;rotation:-0;width:153.9pt;height:31.5pt;mso-wrap-distance-left:9.05pt;mso-wrap-distance-right:9.05pt;mso-wrap-distance-top:0pt;mso-wrap-distance-bottom:0pt;margin-top:6.5pt;mso-position-vertical-relative:text;margin-left:-2.25pt;mso-position-horizontal-relative:text">
                      <v:fill opacity="43253.1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Qualitätsanforderun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Aufgaben, in denen nicht nur formal operiert werden muss sondern mit Verständnis, sind vorhanden (</w:t>
            </w:r>
            <w:r>
              <w:rPr>
                <w:sz w:val="22"/>
                <w:szCs w:val="22"/>
              </w:rPr>
              <w:t>Grundaufgaben und deren Umkehrunge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Die Aufgaben entstammen vielen verschiedenen Themengebieten </w:t>
            </w:r>
            <w:r>
              <w:rPr>
                <w:color w:val="FF0000"/>
                <w:sz w:val="22"/>
                <w:szCs w:val="22"/>
              </w:rPr>
              <w:t>- aber nicht dem aktuellen -</w:t>
            </w:r>
            <w:r>
              <w:rPr>
                <w:sz w:val="22"/>
                <w:szCs w:val="22"/>
              </w:rPr>
              <w:t xml:space="preserve"> und konzentrieren sich auf Basiskön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sind keine schriftlichen Nebenrechnungen oder Zeichnungen erforderl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9095</wp:posOffset>
                      </wp:positionV>
                      <wp:extent cx="1954530" cy="4000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400050"/>
                              </a:xfrm>
                              <a:prstGeom prst="rect"/>
                              <a:solidFill>
                                <a:srgbClr val="000099">
                                  <a:alpha val="6600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Durchführ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2pt" style="position:absolute;rotation:-0;width:153.9pt;height:31.5pt;mso-wrap-distance-left:9.05pt;mso-wrap-distance-right:9.05pt;mso-wrap-distance-top:0pt;mso-wrap-distance-bottom:0pt;margin-top:29.85pt;mso-position-vertical-relative:text;margin-left:1.35pt;mso-position-horizontal-relative:text">
                      <v:fill opacity="43253.1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Durchführ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öchentlich, möglichst an einem festen Termin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itbedarf inklusive Vergleich: 10 – 15 Minute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üler erhalten ein Tabellenblatt, in das sie die jeweiligen Lösungen eintragen</w:t>
              <w:br/>
              <w:t>nach jeder KÜ einsammeln</w:t>
              <w:br/>
            </w:r>
          </w:p>
          <w:tbl>
            <w:tblPr>
              <w:tblW w:w="5063" w:type="dxa"/>
              <w:jc w:val="left"/>
              <w:tblInd w:w="3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5"/>
              <w:gridCol w:w="1746"/>
              <w:gridCol w:w="1106"/>
              <w:gridCol w:w="1106"/>
            </w:tblGrid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opfübung Nr. 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Ü Nr. 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ufgabe 1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ufgabe 2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46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rgebnis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äsentation der Aufgabe</w:t>
              <w:br/>
              <w:t>- auf Folie präsentieren und gleichzeitig vorlesen</w:t>
              <w:br/>
              <w:t>- jede Aufgabe bleibt dabei ca eine Minute sichtbar</w:t>
              <w:br/>
              <w:t xml:space="preserve">  und wird dann wieder verdeck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le:</w:t>
              <w:br/>
              <w:t>am Ende der Bearbeitungszeit:</w:t>
              <w:br/>
              <w:t>Selbst- oder Partnerkontrolle anhand der aufgedeckten Lösung auf der Folie</w:t>
              <w:br/>
              <w:t>Lösungen werden in der Regel nicht erörter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zahl der vollständig richtigen Lösungen wird in der letzten Zeile notier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15265</wp:posOffset>
                      </wp:positionV>
                      <wp:extent cx="1954530" cy="4000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400050"/>
                              </a:xfrm>
                              <a:prstGeom prst="rect"/>
                              <a:solidFill>
                                <a:srgbClr val="000099">
                                  <a:alpha val="6600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Auswert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2pt" style="position:absolute;rotation:-0;width:153.9pt;height:31.5pt;mso-wrap-distance-left:9.05pt;mso-wrap-distance-right:9.05pt;mso-wrap-distance-top:0pt;mso-wrap-distance-bottom:0pt;margin-top:16.95pt;mso-position-vertical-relative:text;margin-left:15.75pt;mso-position-horizontal-relative:text">
                      <v:fill opacity="43253.1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Auswert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ststellung der Schwäche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hinsichtlich bestimmter Sachgebiete </w:t>
              <w:br/>
              <w:t xml:space="preserve"> - und/oder einzelner Schül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gfristig sollte die Lösungswahrscheinlichkeit bei 70%  bis 80% liegen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nweis auf Trainingsmöglichkeiten</w:t>
              <w:br/>
              <w:tab/>
              <w:t>z.B. Check-Listen,</w:t>
              <w:br/>
              <w:tab/>
              <w:t>Mathe-Flyer (Aulis Verlag),</w:t>
              <w:br/>
              <w:tab/>
              <w:t>„Bist-du-fit“-Seiten im Lehrbuch</w:t>
              <w:br/>
              <w:tab/>
              <w:t xml:space="preserve">Tägliche Übung (Paetec-Verlag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1770</wp:posOffset>
                      </wp:positionV>
                      <wp:extent cx="2023110" cy="7962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110" cy="796290"/>
                              </a:xfrm>
                              <a:prstGeom prst="rect"/>
                              <a:solidFill>
                                <a:srgbClr val="000099">
                                  <a:alpha val="6600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Hinweise zur Einführung der Metho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99" strokecolor="#FF0000" strokeweight="2pt" style="position:absolute;rotation:-0;width:159.3pt;height:62.7pt;mso-wrap-distance-left:9.05pt;mso-wrap-distance-right:9.05pt;mso-wrap-distance-top:0pt;mso-wrap-distance-bottom:0pt;margin-top:15.1pt;mso-position-vertical-relative:text;margin-left:10.35pt;mso-position-horizontal-relative:text">
                      <v:fill opacity="43253.1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Hinweise zur Einführung der Metho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ine Bewertu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ückmeldung an die Schüler welche Basiskompetenzen erwartet werde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ve Verstärkung vorhandener Fähigkeite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bstbestätigu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bernahme von Verantwortung für den eigenen Lernprozes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Fachbereich Mathematik</dc:creator>
  <dc:description/>
  <cp:keywords/>
  <dc:language>en-US</dc:language>
  <cp:lastModifiedBy>jreibold</cp:lastModifiedBy>
  <dcterms:modified xsi:type="dcterms:W3CDTF">2011-05-19T06:57:00Z</dcterms:modified>
  <cp:revision>2</cp:revision>
  <dc:subject/>
  <dc:title> </dc:title>
</cp:coreProperties>
</file>